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ia Bemis </w:t>
      </w:r>
    </w:p>
    <w:p>
      <w:pPr>
        <w:pStyle w:val="Normal"/>
        <w:rPr/>
      </w:pPr>
      <w:r>
        <w:rPr/>
        <w:t>March 18, 2008</w:t>
      </w:r>
    </w:p>
    <w:p>
      <w:pPr>
        <w:pStyle w:val="Normal"/>
        <w:rPr/>
      </w:pPr>
      <w:r>
        <w:rPr/>
        <w:t>EDU 221 Block 1</w:t>
      </w:r>
    </w:p>
    <w:p>
      <w:pPr>
        <w:pStyle w:val="Normal"/>
        <w:rPr/>
      </w:pPr>
      <w:r>
        <w:rPr/>
      </w:r>
    </w:p>
    <w:p>
      <w:pPr>
        <w:pStyle w:val="Normal"/>
        <w:rPr/>
      </w:pPr>
      <w:r>
        <w:rPr/>
        <w:t>Multiple Intelligences</w:t>
      </w:r>
    </w:p>
    <w:p>
      <w:pPr>
        <w:pStyle w:val="Normal"/>
        <w:rPr/>
      </w:pPr>
      <w:r>
        <w:rPr/>
        <w:t>Chapter 12: MI and Cognitive Skills</w:t>
      </w:r>
    </w:p>
    <w:p>
      <w:pPr>
        <w:pStyle w:val="Normal"/>
        <w:rPr/>
      </w:pPr>
      <w:r>
        <w:rPr/>
      </w:r>
    </w:p>
    <w:p>
      <w:pPr>
        <w:pStyle w:val="Normal"/>
        <w:ind w:firstLine="720"/>
        <w:rPr/>
      </w:pPr>
      <w:r>
        <w:rPr/>
        <w:t xml:space="preserve">MI shows the different ways in which student think. Using MI helps student learn in ways they can easily understand and remember. There are different ways to memorize, such as numbers or faces so there is no bad or good memories just different types. One area in education that usually involves memorization is in spelling. Different ways to approach this is to either sing each letter or even change each letter to numbers. That way not just the student with high verbal or visual intelligences can learn to spell. If students know that they can find ways to make learning and memorization easier. Teaching should also not just be about memorizing facts but asking questions and applying knowledge. An example of this is having a student read Moby Dick and have them know that it is not just about a whale in the sea. MI can also be used with Bloom’s taxonomy, bringing each student to the highest level of understanding they can reach, using the way they learn the best. </w:t>
      </w:r>
    </w:p>
    <w:p>
      <w:pPr>
        <w:pStyle w:val="Normal"/>
        <w:rPr/>
      </w:pPr>
      <w:r>
        <w:rPr/>
      </w:r>
    </w:p>
    <w:p>
      <w:pPr>
        <w:pStyle w:val="Normal"/>
        <w:rPr/>
      </w:pPr>
      <w:r>
        <w:rPr/>
        <w:tab/>
        <w:t>Using MI to help students learn is not just about presenting the knowledge but also about helping them find the best way to learn the knowledge. Since many things in education is retaining information, the way they learn will effect what they have learned. I liked that this chapter talked about using different ways to help students memorizes things. Even though we want students to think at a higher level many things we learn, especially in the beginning is just remember and retell. If this framework is not set then it is difficult for students to take there learning to the next level. The only problem I can see with this is that if you have eight different ways that you learn, you have to teach learning how to spell eight different ways, and this might confuse students who do understand. It might be nice to teach students one on one but it is not often practic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53:00Z</dcterms:created>
  <dc:creator> Caroline</dc:creator>
  <dc:description/>
  <cp:keywords/>
  <dc:language>en-US</dc:language>
  <cp:lastModifiedBy> Caroline</cp:lastModifiedBy>
  <dcterms:modified xsi:type="dcterms:W3CDTF">2008-03-18T10:19:00Z</dcterms:modified>
  <cp:revision>4</cp:revision>
  <dc:subject/>
  <dc:title>Julia Bemis </dc:title>
</cp:coreProperties>
</file>